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v-SE" w:eastAsia="en-US"/>
        </w:rPr>
      </w:pPr>
      <w:r>
        <w:rPr>
          <w:rFonts w:cs="Times New Roman" w:ascii="Times New Roman" w:hAnsi="Times New Roman"/>
          <w:sz w:val="24"/>
          <w:szCs w:val="24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975</wp:posOffset>
                </wp:positionH>
                <wp:positionV relativeFrom="paragraph">
                  <wp:posOffset>635</wp:posOffset>
                </wp:positionV>
                <wp:extent cx="8606155" cy="537210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SILABUS PEMBELAJA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en-US" w:bidi="ar-SA"/>
                                </w:rPr>
                                <w:t>KELAS VII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0pt;width:677.65pt;height:423pt" coordorigin="85,0" coordsize="13553,8460">
                <v:roundrect id="shape_0" stroked="t" o:allowincell="f" style="position:absolute;left:85;top:0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SILABUS PEMBELAJARAN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2921;top:6264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en-US" w:bidi="ar-SA"/>
                          </w:rPr>
                          <w:t>KELAS VII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SILABUS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Madrasah</w:t>
        <w:tab/>
        <w:tab/>
        <w:t>: MTs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>Kelas/Semester</w:t>
        <w:tab/>
        <w:tab/>
        <w:t>: VII/I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Mata Pelajaran </w:t>
        <w:tab/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/>
      </w:pPr>
      <w:r>
        <w:rPr>
          <w:lang w:val="fi-FI"/>
        </w:rPr>
        <w:t xml:space="preserve">Standar Kompetensi      </w:t>
        <w:tab/>
        <w:t xml:space="preserve">: 1. </w:t>
      </w:r>
      <w:r>
        <w:rPr>
          <w:b/>
          <w:bCs/>
          <w:lang w:val="fi-FI"/>
        </w:rPr>
        <w:t xml:space="preserve">MENYIMAK/ISTIMA' </w:t>
      </w:r>
      <w:r>
        <w:rPr>
          <w:lang w:val="fi-FI"/>
        </w:rPr>
        <w:t xml:space="preserve">(Memahami wacana lisan  melalui kegiatan mendengarkan baik berbentuk gagasan ataupun dialog sederhana tentang  </w:t>
      </w:r>
      <w:r>
        <w:rPr>
          <w:rFonts w:cs="Arabic Transparent"/>
          <w:b/>
          <w:b/>
          <w:bCs/>
          <w:rtl w:val="true"/>
          <w:lang w:val="fi-FI"/>
        </w:rPr>
        <w:t>ال</w:t>
      </w:r>
      <w:r>
        <w:rPr>
          <w:rFonts w:cs="Arabic Transparent"/>
          <w:b/>
          <w:b/>
          <w:bCs/>
          <w:rtl w:val="true"/>
        </w:rPr>
        <w:t>تعارف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lang w:val="fi-FI"/>
        </w:rPr>
      </w:pPr>
      <w:r>
        <w:rPr>
          <w:lang w:val="fi-FI"/>
        </w:rPr>
      </w:r>
    </w:p>
    <w:tbl>
      <w:tblPr>
        <w:tblW w:w="13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2160"/>
        <w:gridCol w:w="1620"/>
        <w:gridCol w:w="1251"/>
        <w:gridCol w:w="1641"/>
      </w:tblGrid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lang w:val="id-ID"/>
              </w:rPr>
              <w:t>Mengidentifikasi bunyi</w:t>
            </w:r>
            <w:r>
              <w:rPr>
                <w:i/>
                <w:iCs/>
                <w:lang w:val="id-ID"/>
              </w:rPr>
              <w:t xml:space="preserve"> huruf hija-iyah</w:t>
            </w:r>
            <w:r>
              <w:rPr>
                <w:lang w:val="id-ID"/>
              </w:rPr>
              <w:t xml:space="preserve"> dan ujaran (ka-ta, frasa, atau kali-mat) dalam suatu kon-teks waca-na lisan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engan ca-ra menco-cokkan dan  membedakan secara tep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TA'ARUF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>Teks percakapan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/>
              <w:t>Isim-isim dhomir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/>
              <w:t>Jenis-jenis profes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/>
              <w:t xml:space="preserve">Kata Tanya: </w:t>
            </w:r>
            <w:r>
              <w:rPr>
                <w:i/>
                <w:iCs/>
              </w:rPr>
              <w:t>ma, man, mi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/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/>
              <w:t>Membedakan mudzakkar dan mu'annats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/>
              <w:t xml:space="preserve">Mengidentifi-kasi kata kete-rangan tempat/ </w:t>
            </w:r>
            <w:r>
              <w:rPr>
                <w:i/>
                <w:iCs/>
              </w:rPr>
              <w:t>adawatul jar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lang w:val="sv-SE"/>
              </w:rPr>
            </w:pPr>
            <w:r>
              <w:rPr>
                <w:rtl w:val="true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</w:tabs>
              <w:spacing w:before="60" w:after="60"/>
              <w:ind w:left="238" w:hanging="238"/>
              <w:rPr>
                <w:lang w:val="sv-SE"/>
              </w:rPr>
            </w:pPr>
            <w:r>
              <w:rPr>
                <w:lang w:val="sv-SE"/>
              </w:rPr>
              <w:t>Mendengarkan wacana tentang berkenal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</w:tabs>
              <w:spacing w:before="60" w:after="60"/>
              <w:ind w:left="238" w:hanging="238"/>
              <w:rPr>
                <w:lang w:val="sv-SE"/>
              </w:rPr>
            </w:pPr>
            <w:r>
              <w:rPr>
                <w:lang w:val="sv-SE"/>
              </w:rPr>
              <w:t xml:space="preserve">Drill pelafalan kosakat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</w:tabs>
              <w:spacing w:before="60" w:after="60"/>
              <w:ind w:left="238" w:hanging="238"/>
              <w:rPr>
                <w:lang w:val="sv-SE"/>
              </w:rPr>
            </w:pPr>
            <w:r>
              <w:rPr>
                <w:lang w:val="sv-SE"/>
              </w:rPr>
              <w:t>Tanya jawab tentang isi/mate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15" w:hanging="215"/>
              <w:rPr>
                <w:lang w:val="sv-SE"/>
              </w:rPr>
            </w:pPr>
            <w:r>
              <w:rPr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60" w:after="60"/>
              <w:ind w:left="215" w:hanging="215"/>
              <w:rPr>
                <w:lang w:val="fi-FI"/>
              </w:rPr>
            </w:pPr>
            <w:r>
              <w:rPr>
                <w:lang w:val="fi-FI"/>
              </w:rPr>
              <w:t>Menyebutkan kembali kata-kata/kalimat yang telah didengar seperti: kata sapaan, jenis profesi dll</w:t>
            </w:r>
          </w:p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60" w:after="60"/>
              <w:rPr/>
            </w:pPr>
            <w:r>
              <w:rPr>
                <w:lang w:val="sv-SE"/>
              </w:rPr>
              <w:t xml:space="preserve">Tes lisan </w:t>
            </w:r>
          </w:p>
          <w:p>
            <w:pPr>
              <w:pStyle w:val="Normal"/>
              <w:numPr>
                <w:ilvl w:val="0"/>
                <w:numId w:val="4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anya jawab</w:t>
            </w:r>
          </w:p>
          <w:p>
            <w:pPr>
              <w:pStyle w:val="Normal"/>
              <w:numPr>
                <w:ilvl w:val="0"/>
                <w:numId w:val="42"/>
              </w:numPr>
              <w:spacing w:before="60" w:after="60"/>
              <w:rPr>
                <w:lang w:val="sv-SE"/>
              </w:rPr>
            </w:pPr>
            <w:r>
              <w:rPr/>
              <w:t xml:space="preserve">Tes tulis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3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paket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kaset tentang perkenalan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lang w:val="sv-SE"/>
              </w:rPr>
              <w:t>Guru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/>
            </w:pPr>
            <w:r>
              <w:rPr>
                <w:lang w:val="sv-SE"/>
              </w:rPr>
              <w:t xml:space="preserve">Media audio visul lain </w:t>
            </w:r>
          </w:p>
          <w:p>
            <w:pPr>
              <w:pStyle w:val="Normal"/>
              <w:spacing w:before="60" w:after="60"/>
              <w:ind w:left="106" w:hanging="46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ind w:left="106" w:hanging="106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lang w:val="id-ID"/>
              </w:rPr>
              <w:t>Menemu-kan infor-masi umum dan  atau rinci dari berbagai bentuk wa-cana lisan  sederhana yang meli-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وراب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عاص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غ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كر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هن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ه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ل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ستف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تية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كل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صباح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lang w:val="sv-SE"/>
              </w:rPr>
              <w:t xml:space="preserve">Bercerita/meng-ungkapkan isi materi 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ngidentifikasi makna-makna/ arti dari kata-kata / kalimat yang telah didengar</w:t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rPr/>
            </w:pPr>
            <w:r>
              <w:rPr>
                <w:lang w:val="sv-SE"/>
              </w:rPr>
              <w:t>Mengartikan kalimat-kalimat dengan tepat dan ben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s tulis</w:t>
            </w:r>
          </w:p>
          <w:p>
            <w:pPr>
              <w:pStyle w:val="Normal"/>
              <w:numPr>
                <w:ilvl w:val="0"/>
                <w:numId w:val="4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1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paket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kaset tentang perkenalan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guru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dia audio visul lain </w:t>
            </w:r>
          </w:p>
          <w:p>
            <w:pPr>
              <w:pStyle w:val="Normal"/>
              <w:spacing w:before="60" w:after="60"/>
              <w:ind w:left="106" w:hanging="46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lang w:val="id-ID"/>
              </w:rPr>
              <w:t>Merespon gagasan yang terdapat pada wacana lisan atau dialog sederhana yang mengguna-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) 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nggunakan kata sap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lang w:val="fi-FI"/>
              </w:rPr>
            </w:pPr>
            <w:r>
              <w:rPr>
                <w:lang w:val="fi-FI"/>
              </w:rPr>
              <w:t xml:space="preserve">Menyalin/menulis kembali kata-kata / kalimat yang telah didengar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lang w:val="fi-FI"/>
              </w:rPr>
            </w:pPr>
            <w:r>
              <w:rPr>
                <w:lang w:val="fi-FI"/>
              </w:rPr>
              <w:t>Mengungkapkan kembali (bercerita) tentang isi wacana yang telah didengar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s tulis</w:t>
            </w:r>
          </w:p>
          <w:p>
            <w:pPr>
              <w:pStyle w:val="Normal"/>
              <w:numPr>
                <w:ilvl w:val="0"/>
                <w:numId w:val="4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1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paket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kaset tentang perkenalan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guru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dia audio visul lain </w:t>
            </w:r>
          </w:p>
          <w:p>
            <w:pPr>
              <w:pStyle w:val="Normal"/>
              <w:spacing w:before="60" w:after="60"/>
              <w:ind w:left="106" w:hanging="46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br w:type="page"/>
      </w:r>
      <w:r>
        <w:rPr>
          <w:lang w:val="fi-FI"/>
        </w:rPr>
        <w:t xml:space="preserve">Standar Kompetensi      </w:t>
        <w:tab/>
        <w:t xml:space="preserve">: 2. </w:t>
      </w:r>
      <w:r>
        <w:rPr>
          <w:b/>
          <w:bCs/>
          <w:lang w:val="fi-FI"/>
        </w:rPr>
        <w:t xml:space="preserve">BERBICARA/KALAM </w:t>
      </w:r>
      <w:r>
        <w:rPr>
          <w:lang w:val="fi-FI"/>
        </w:rPr>
        <w:t xml:space="preserve"> (mengungkapkan pikiran, gagasan, perasaan, pengalaman  atau  informasi melalui kegiatan bercerita dan bertanya jawab tentang </w:t>
      </w:r>
      <w:r>
        <w:rPr>
          <w:rFonts w:cs="Arabic Transparent"/>
          <w:b/>
          <w:b/>
          <w:bCs/>
          <w:rtl w:val="true"/>
          <w:lang w:val="fi-FI"/>
        </w:rPr>
        <w:t>ال</w:t>
      </w:r>
      <w:r>
        <w:rPr>
          <w:rFonts w:cs="Arabic Transparent"/>
          <w:b/>
          <w:b/>
          <w:bCs/>
          <w:rtl w:val="true"/>
        </w:rPr>
        <w:t>تعارف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60"/>
        <w:gridCol w:w="2340"/>
        <w:gridCol w:w="1620"/>
        <w:gridCol w:w="1440"/>
        <w:gridCol w:w="1641"/>
      </w:tblGrid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454" w:hanging="454"/>
              <w:rPr>
                <w:lang w:val="id-ID"/>
              </w:rPr>
            </w:pPr>
            <w:r>
              <w:rPr>
                <w:lang w:val="id-ID"/>
              </w:rPr>
              <w:t xml:space="preserve">Melakukan dialog se-derhana dengan tepat ten-tang taaruf dengan menggunakan </w:t>
            </w:r>
            <w:r>
              <w:rPr>
                <w:lang w:val="sv-S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sv-SE"/>
              </w:rPr>
              <w:t>), kata ganti tunggal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sv-SE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sv-SE"/>
              </w:rPr>
              <w:t xml:space="preserve">)   dan kata depan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sv-SE"/>
              </w:rPr>
              <w:t>)</w:t>
            </w:r>
            <w:r>
              <w:rPr>
                <w:lang w:val="sv-SE"/>
              </w:rPr>
              <w:t xml:space="preserve"> )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 xml:space="preserve">TA'ARUF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ks percakap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Isim-isim dhomir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Jenis-jenis profesi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 xml:space="preserve">Kata tanya: </w:t>
            </w:r>
            <w:r>
              <w:rPr>
                <w:i/>
                <w:iCs/>
              </w:rPr>
              <w:t>ma, man, mi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Membedakan mudzakkar dan mu'annats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Berkenalan tentang identitas diri sendiri </w:t>
            </w:r>
          </w:p>
          <w:p>
            <w:pPr>
              <w:pStyle w:val="Normal"/>
              <w:spacing w:before="60" w:after="60"/>
              <w:ind w:left="165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15" w:hanging="215"/>
              <w:rPr/>
            </w:pPr>
            <w:r>
              <w:rPr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15" w:hanging="215"/>
              <w:rPr/>
            </w:pPr>
            <w:r>
              <w:rPr>
                <w:lang w:val="sv-SE"/>
              </w:rPr>
              <w:t xml:space="preserve">Menggunakan/ me-ngucapkan  mufrodat dengan tepat dalam berbagai kalimat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15" w:hanging="215"/>
              <w:rPr>
                <w:b/>
                <w:b/>
                <w:bCs/>
                <w:lang w:val="sv-SE"/>
              </w:rPr>
            </w:pPr>
            <w:r>
              <w:rPr>
                <w:lang w:val="sv-SE"/>
              </w:rPr>
              <w:t xml:space="preserve">Bertanya dengan menggunakan kata tanya meliputi: </w:t>
            </w:r>
            <w:r>
              <w:rPr>
                <w:i/>
                <w:iCs/>
                <w:lang w:val="sv-SE"/>
              </w:rPr>
              <w:t>ma, man, hal, min aina, ma mihnatuka</w:t>
            </w:r>
            <w:r>
              <w:rPr>
                <w:lang w:val="sv-SE"/>
              </w:rPr>
              <w:t xml:space="preserve"> dengan te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15" w:hanging="215"/>
              <w:rPr/>
            </w:pPr>
            <w:r>
              <w:rPr>
                <w:lang w:val="sv-SE"/>
              </w:rPr>
              <w:t>Menanggapi/meres-pons berbagai perta-nyaan dengan tep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15" w:hanging="215"/>
              <w:rPr>
                <w:lang w:val="sv-SE"/>
              </w:rPr>
            </w:pPr>
            <w:r>
              <w:rPr/>
              <w:t>Mendemonstrasikan materi hiwar dengan te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  <w:t>Tanya jawab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demonstrasi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Buku paket,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Gambar tentang identitas diri sendiri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odelling guru </w:t>
            </w:r>
          </w:p>
          <w:p>
            <w:pPr>
              <w:pStyle w:val="Normal"/>
              <w:spacing w:before="60" w:after="60"/>
              <w:ind w:left="106" w:hanging="106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454" w:hanging="454"/>
              <w:jc w:val="both"/>
              <w:rPr>
                <w:lang w:val="id-ID"/>
              </w:rPr>
            </w:pPr>
            <w:r>
              <w:rPr>
                <w:lang w:val="id-ID"/>
              </w:rPr>
              <w:t>Menyam-paikan in-formasi secara lisan dengan lafal  yang tepat dalam kalimat sederhana sesuai kon-teks yang mencerminkan keca-kapan ber-bahasa yang santun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ngidentifi-kasi kata kete-rangan tempat/ adawatul jar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ه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ه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!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ح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!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!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وراب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عاص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غ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كر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هن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ه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b/>
                <w:b/>
                <w:bCs/>
                <w:lang w:val="sv-S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ائز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\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rtl w:val="true"/>
                <w:lang w:val="sv-SE"/>
              </w:rPr>
              <w:t xml:space="preserve"> </w:t>
            </w:r>
            <w:r>
              <w:rPr>
                <w:rtl w:val="true"/>
                <w:lang w:val="sv-SE"/>
              </w:rPr>
              <w:t>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60"/>
              <w:rPr/>
            </w:pPr>
            <w:r>
              <w:rPr>
                <w:lang w:val="sv-SE"/>
              </w:rPr>
              <w:t xml:space="preserve">Berdiskusi kelompok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ndemonstrasikan materi hiwar / identitas diri dengan baik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215" w:hanging="215"/>
              <w:jc w:val="both"/>
              <w:rPr/>
            </w:pPr>
            <w:r>
              <w:rPr>
                <w:lang w:val="sv-SE"/>
              </w:rPr>
              <w:t>Memperkenalkan diri dengan meyebutkan identitas lengkap antara lain: nama, usia, alamat, pekerjaan, asal Madrasah, nama orang tua dan pekerjaan orang tu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Tes lis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5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Buku paket,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Gambar tentang identitas diri sendiri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odelling guru </w:t>
            </w:r>
          </w:p>
          <w:p>
            <w:pPr>
              <w:pStyle w:val="Normal"/>
              <w:spacing w:before="60" w:after="60"/>
              <w:ind w:left="106" w:hanging="106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lang w:val="fi-FI"/>
        </w:rPr>
        <w:t xml:space="preserve">Standar Kompetensi      </w:t>
        <w:tab/>
        <w:t xml:space="preserve">: 3. </w:t>
      </w:r>
      <w:r>
        <w:rPr>
          <w:b/>
          <w:bCs/>
          <w:lang w:val="sv-SE"/>
        </w:rPr>
        <w:t>MENULIS/KITABAH</w:t>
      </w:r>
      <w:r>
        <w:rPr>
          <w:lang w:val="sv-SE"/>
        </w:rPr>
        <w:t xml:space="preserve"> (Mengungkapkan pikiran, gagasan,  perasaan, pengalaman dan informasi </w:t>
      </w:r>
      <w:r>
        <w:rPr>
          <w:lang w:val="id-ID"/>
        </w:rPr>
        <w:t xml:space="preserve"> </w:t>
      </w:r>
      <w:r>
        <w:rPr>
          <w:lang w:val="sv-SE"/>
        </w:rPr>
        <w:t xml:space="preserve">baik fiksi </w:t>
      </w:r>
      <w:r>
        <w:rPr>
          <w:lang w:val="fi-FI"/>
        </w:rPr>
        <w:t>dan atau non fiksi melalui kegiatan meringkas dan menulis</w:t>
      </w:r>
      <w:r>
        <w:rPr>
          <w:lang w:val="id-ID"/>
        </w:rPr>
        <w:t xml:space="preserve"> tentang </w:t>
      </w:r>
      <w:r>
        <w:rPr>
          <w:rFonts w:cs="Arabic Transparent"/>
          <w:b/>
          <w:b/>
          <w:bCs/>
          <w:rtl w:val="true"/>
          <w:lang w:val="fi-FI"/>
        </w:rPr>
        <w:t>ال</w:t>
      </w:r>
      <w:r>
        <w:rPr>
          <w:rFonts w:cs="Arabic Transparent"/>
          <w:b/>
          <w:b/>
          <w:bCs/>
          <w:rtl w:val="true"/>
        </w:rPr>
        <w:t>تعارف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  <w:gridCol w:w="1620"/>
        <w:gridCol w:w="1260"/>
        <w:gridCol w:w="1641"/>
      </w:tblGrid>
      <w:tr>
        <w:trPr>
          <w:trHeight w:val="7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4"/>
              </w:numPr>
              <w:spacing w:before="60" w:after="60"/>
              <w:rPr/>
            </w:pPr>
            <w:r>
              <w:rPr>
                <w:lang w:val="id-ID"/>
              </w:rPr>
              <w:t xml:space="preserve">Menulis dan melengkapi </w:t>
            </w:r>
            <w:r>
              <w:rPr>
                <w:i/>
                <w:iCs/>
                <w:lang w:val="id-ID"/>
              </w:rPr>
              <w:t>huruf hijaiyah</w:t>
            </w:r>
            <w:r>
              <w:rPr>
                <w:lang w:val="id-ID"/>
              </w:rPr>
              <w:t xml:space="preserve">, kata, </w:t>
            </w:r>
            <w:r>
              <w:rPr>
                <w:lang w:val="sv-SE"/>
              </w:rPr>
              <w:t>frasa</w:t>
            </w:r>
            <w:r>
              <w:rPr>
                <w:lang w:val="id-ID"/>
              </w:rPr>
              <w:t>, dan kalimat tentang taaruf dengan tanda baca yang tep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TA'ARUF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>
                <w:lang w:val="sv-SE"/>
              </w:rPr>
              <w:t>Teks percakap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Isim-isim dhomir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Jenis-jenis profesi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 xml:space="preserve">Kata Tanya: ma, man, min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Membedakan mudzakkar dan mu'annat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ngidentifika-si kata keterang-an tempat/ adawatul j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mpraktekkan cara-cara menyambung huruf arab yang khas seperti jim, ha' dan kho' serta 'ain, ghoin, sin, syin, shad, dhat, tho' dan dzo'</w:t>
            </w:r>
          </w:p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it-IT"/>
              </w:rPr>
              <w:t>Menyalin/menulis kosakata/kalimat-kalimat sesuai contoh dengan tepat dan benar (khat)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fi-FI"/>
              </w:rPr>
              <w:t xml:space="preserve">Menulis kata-kata / kalimat-kalimat seperti contoh (imla' manqul)  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fi-FI"/>
              </w:rPr>
              <w:t xml:space="preserve">Menyusun  kata-kata menjadi kalimat sempurn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 </w:t>
            </w:r>
            <w:r>
              <w:rPr>
                <w:lang w:val="sv-SE"/>
              </w:rPr>
              <w:t>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Keadaan / identitas diri sendiri 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Lembar Kerja Siswa 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agan identitas diri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dia gambar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4"/>
              </w:numPr>
              <w:spacing w:before="60" w:after="60"/>
              <w:rPr/>
            </w:pPr>
            <w:r>
              <w:rPr>
                <w:lang w:val="id-ID"/>
              </w:rPr>
              <w:t xml:space="preserve">Mengung-kapkan informasi secara tertulis dalam kalimat sederhana tentang </w:t>
            </w:r>
            <w:r>
              <w:rPr>
                <w:rFonts w:cs="Arabic Transparent"/>
                <w:b/>
                <w:b/>
                <w:bCs/>
                <w:rtl w:val="true"/>
                <w:lang w:val="fi-FI"/>
              </w:rPr>
              <w:t>ال</w:t>
            </w:r>
            <w:r>
              <w:rPr>
                <w:rFonts w:cs="Arabic Transparent"/>
                <w:b/>
                <w:b/>
                <w:bCs/>
                <w:rtl w:val="true"/>
              </w:rPr>
              <w:t>تعارف</w:t>
            </w:r>
            <w:r>
              <w:rPr>
                <w:lang w:val="id-ID"/>
              </w:rPr>
              <w:t xml:space="preserve"> </w:t>
            </w:r>
            <w:r>
              <w:rPr>
                <w:lang w:val="id-ID"/>
              </w:rPr>
              <w:t>dengan tepat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ه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ه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!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ح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حم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توس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....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لن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شرقي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ب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ط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.......</w:t>
            </w:r>
          </w:p>
          <w:p>
            <w:pPr>
              <w:pStyle w:val="Normal"/>
              <w:spacing w:before="60" w:after="60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 xml:space="preserve">Membuat kalimat-kalimat melalui imla'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nulis kalimat-kalimat sesuai dengan kha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it-IT"/>
              </w:rPr>
              <w:t>Menulis karangan berupa biodata diri sendiri secara lengkap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60" w:after="60"/>
              <w:rPr>
                <w:lang w:val="sv-SE"/>
              </w:rPr>
            </w:pPr>
            <w:r>
              <w:rPr>
                <w:lang w:val="fi-FI"/>
              </w:rPr>
              <w:t xml:space="preserve">Menyusun kalimat-kalimat menjadi paragraf </w:t>
            </w:r>
          </w:p>
          <w:p>
            <w:pPr>
              <w:pStyle w:val="Normal"/>
              <w:numPr>
                <w:ilvl w:val="0"/>
                <w:numId w:val="38"/>
              </w:numPr>
              <w:spacing w:before="60" w:after="60"/>
              <w:rPr/>
            </w:pPr>
            <w:r>
              <w:rPr>
                <w:lang w:val="sv-SE"/>
              </w:rPr>
              <w:t>Menulis karangan sesuai dengan tema secara terstruktur / terbimbing (misalnya: menulis  tentang identitas diri sendiri dengan menyebutkan nama, alamat, pekerjaan, asal Madrasah, nama orang tua dan pekerjaan orang tua)</w:t>
            </w:r>
          </w:p>
          <w:p>
            <w:pPr>
              <w:pStyle w:val="Normal"/>
              <w:numPr>
                <w:ilvl w:val="0"/>
                <w:numId w:val="38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ngidentifikasi kata-kata tanya, bentuk mufrad dan jamak taksir, jenis mudzakkar dan mu'annats  dengan tepat dan benar dl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tugas portofolio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/>
              <w:t xml:space="preserve">3 </w:t>
            </w:r>
            <w:r>
              <w:rPr>
                <w:lang w:val="sv-SE"/>
              </w:rPr>
              <w:t>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Keadaan / identitas diri sendiri 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Lembar Kerja Siswa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agan identitas diri</w:t>
            </w:r>
          </w:p>
          <w:p>
            <w:pPr>
              <w:pStyle w:val="Normal"/>
              <w:spacing w:before="60" w:after="60"/>
              <w:ind w:left="106" w:hanging="106"/>
              <w:rPr>
                <w:lang w:val="sv-SE"/>
              </w:rPr>
            </w:pPr>
            <w:r>
              <w:rPr>
                <w:lang w:val="sv-SE"/>
              </w:rPr>
              <w:t>Media gambar</w:t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lang w:val="fi-FI"/>
        </w:rPr>
        <w:t xml:space="preserve">Standar Kompetensi      </w:t>
        <w:tab/>
        <w:t xml:space="preserve">: 4. </w:t>
      </w:r>
      <w:r>
        <w:rPr>
          <w:b/>
          <w:bCs/>
          <w:lang w:val="fi-FI"/>
        </w:rPr>
        <w:t xml:space="preserve">BERBICARA/KALAM  </w:t>
      </w:r>
      <w:r>
        <w:rPr>
          <w:lang w:val="fi-FI"/>
        </w:rPr>
        <w:t xml:space="preserve"> (Mengungkapkan pikiran, gagasan, perasaan, pengalaman  serta informasi melalui kegiatan bercerita dan bertanya jawab tentang </w:t>
      </w:r>
      <w:r>
        <w:rPr>
          <w:b/>
          <w:b/>
          <w:bCs/>
          <w:rtl w:val="true"/>
        </w:rPr>
        <w:t>مدرستى</w:t>
      </w:r>
      <w:r>
        <w:rPr>
          <w:b/>
          <w:b/>
          <w:bCs/>
          <w:lang w:val="fi-FI"/>
        </w:rPr>
        <w:t xml:space="preserve"> 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160"/>
        <w:gridCol w:w="1620"/>
        <w:gridCol w:w="1440"/>
        <w:gridCol w:w="1641"/>
      </w:tblGrid>
      <w:tr>
        <w:trPr>
          <w:trHeight w:val="7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Melakukan dialog sederhana dengan lancar dengan tepat dan benar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 termasuk war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b/>
                <w:b/>
                <w:bCs/>
                <w:rtl w:val="true"/>
                <w:lang w:val="sv-SE"/>
              </w:rPr>
              <w:t>مدرستى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>
                <w:lang w:val="sv-SE"/>
              </w:rPr>
              <w:t>Teks percakapan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Isim-isim dhomir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 xml:space="preserve">Kata Tanya: ma, man, min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Membedakan mudzakkar dan mu'annats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Mengidentifikasi kata keterangan tempat/adawatul jar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lang w:val="fi-FI"/>
              </w:rPr>
            </w:pPr>
            <w:r>
              <w:rPr>
                <w:lang w:val="fi-FI"/>
              </w:rPr>
              <w:t>Kata-kata sifat termasuk jenis-jenis warna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Kalimat-kalimat berstruktur:</w:t>
            </w:r>
          </w:p>
          <w:p>
            <w:pPr>
              <w:pStyle w:val="Normal"/>
              <w:spacing w:before="60" w:after="60"/>
              <w:ind w:left="397" w:hanging="227"/>
              <w:rPr>
                <w:lang w:val="sv-SE"/>
              </w:rPr>
            </w:pPr>
            <w:r>
              <w:rPr>
                <w:lang w:val="sv-SE"/>
              </w:rPr>
              <w:t>-  mubtada' dan khabar (kata sifat)</w:t>
            </w:r>
          </w:p>
          <w:p>
            <w:pPr>
              <w:pStyle w:val="Normal"/>
              <w:spacing w:before="60" w:after="60"/>
              <w:ind w:left="397" w:hanging="227"/>
              <w:rPr>
                <w:lang w:val="sv-SE"/>
              </w:rPr>
            </w:pPr>
            <w:r>
              <w:rPr>
                <w:lang w:val="sv-SE"/>
              </w:rPr>
              <w:t>-  mubtada' dan khabar (jenis warna)</w:t>
            </w:r>
          </w:p>
          <w:p>
            <w:pPr>
              <w:pStyle w:val="Normal"/>
              <w:spacing w:before="60" w:after="60"/>
              <w:ind w:left="397" w:hanging="227"/>
              <w:rPr>
                <w:lang w:val="sv-SE"/>
              </w:rPr>
            </w:pPr>
            <w:r>
              <w:rPr>
                <w:lang w:val="sv-SE"/>
              </w:rPr>
              <w:t xml:space="preserve">-  mubtada' dan khabar </w:t>
            </w:r>
            <w:r>
              <w:rPr>
                <w:lang w:val="nl-NL"/>
              </w:rPr>
              <w:t xml:space="preserve">(ketera-ngan tempat / adawatul jar)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ت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تا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تابٍ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ربية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غي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ا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بورة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ب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ظيفة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lang w:val="id-ID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rtl w:val="true"/>
                <w:lang w:val="nl-NL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ونها</w:t>
            </w:r>
            <w:r>
              <w:rPr>
                <w:rtl w:val="true"/>
                <w:lang w:val="nl-NL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حم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before="60" w:after="60"/>
              <w:ind w:left="238" w:hanging="238"/>
              <w:rPr>
                <w:lang w:val="it-IT"/>
              </w:rPr>
            </w:pPr>
            <w:r>
              <w:rPr>
                <w:lang w:val="it-IT"/>
              </w:rPr>
              <w:t>Mengidentifikasi/mengamati  benda-benda di Madrasa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before="60" w:after="60"/>
              <w:ind w:left="238" w:hanging="238"/>
              <w:rPr>
                <w:lang w:val="sv-SE"/>
              </w:rPr>
            </w:pPr>
            <w:r>
              <w:rPr>
                <w:lang w:val="it-IT"/>
              </w:rPr>
              <w:t>Mengidentifikasi kata sifat termasuk  jenis-jenis warna baik berbentuk mudzakkar maupun mu'annat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before="60" w:after="60"/>
              <w:ind w:left="238" w:hanging="238"/>
              <w:rPr>
                <w:lang w:val="sv-SE"/>
              </w:rPr>
            </w:pPr>
            <w:r>
              <w:rPr>
                <w:lang w:val="it-IT"/>
              </w:rPr>
              <w:t>Menerapkan kalimat berstruktur: mubtada' dan khabar (kata sifat, jenis warna atau adawatul j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Mengidentifikasi benda-benda di Madrasah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lang w:val="sv-SE"/>
              </w:rPr>
              <w:t xml:space="preserve">Mengungkapkan keadaan Madrasah masing-masing (pilih: kelas, kantin, ruang guru, ruang tata tertib siswa, halaman Madrasah, dll) dengan kosakata meliputi; kata sifat termasuk  jenis-jenis warna baik berbentuk mudzakkar maupun mu'annats dengan tepat dan benar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b/>
                <w:b/>
                <w:bCs/>
                <w:lang w:val="sv-SE"/>
              </w:rPr>
            </w:pPr>
            <w:r>
              <w:rPr>
                <w:lang w:val="sv-SE"/>
              </w:rPr>
              <w:t>Bertanya dan memberikan respons  tentang keadaan / sifat-sifat benda yang ada di Madrasah dengan menggunakan kata tanya meliputi; ma, man, hal, min aina, ma laun… dengan tepat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Mendemonstrasikan materi hiwar dengan tepat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  <w:t>Tugas terstruktur</w:t>
            </w:r>
          </w:p>
          <w:p>
            <w:pPr>
              <w:pStyle w:val="Normal"/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Tanya jawab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sv-SE"/>
              </w:rPr>
              <w:t xml:space="preserve">Demonstrasi </w:t>
            </w:r>
          </w:p>
          <w:p>
            <w:pPr>
              <w:pStyle w:val="Normal"/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  <w:t>Tes lisan (Presentas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3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spacing w:before="60" w:after="60"/>
              <w:ind w:left="376" w:hanging="376"/>
              <w:rPr>
                <w:lang w:val="sv-SE"/>
              </w:rPr>
            </w:pPr>
            <w:r>
              <w:rPr>
                <w:lang w:val="sv-SE"/>
              </w:rPr>
              <w:t xml:space="preserve">Buku paket,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spacing w:before="60" w:after="60"/>
              <w:ind w:left="376" w:hanging="376"/>
              <w:rPr/>
            </w:pPr>
            <w:r>
              <w:rPr>
                <w:lang w:val="sv-SE"/>
              </w:rPr>
              <w:t xml:space="preserve">Media gambar tentang Madrasah (kelas, kantin, ruang guru dll)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spacing w:before="60" w:after="60"/>
              <w:ind w:left="376" w:hanging="376"/>
              <w:rPr/>
            </w:pPr>
            <w:r>
              <w:rPr>
                <w:lang w:val="sv-SE"/>
              </w:rPr>
              <w:t xml:space="preserve">Flash card (kartu sekilas) tentang benda-benda Madrasah dll 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60"/>
              <w:rPr/>
            </w:pPr>
            <w:r>
              <w:rPr>
                <w:lang w:val="id-ID"/>
              </w:rPr>
              <w:t>Menyampaikan informasi secara lisan dengan lafal  yang tepat dalam kalimat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dan kata sifat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 termasuk war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spacing w:before="60" w:after="60"/>
              <w:ind w:left="238" w:hanging="238"/>
              <w:rPr>
                <w:lang w:val="sv-SE"/>
              </w:rPr>
            </w:pPr>
            <w:r>
              <w:rPr>
                <w:lang w:val="sv-SE"/>
              </w:rPr>
              <w:t>Berlatih bercerita (diskusi kelompok) mengenai keadaan Madras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Menggunakan / mengucapkan  mufrodat dengan tepat dalam berbagai kalimat 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Menceritakan keadaan Madrasah (pilih: kelas, kantin, ruang guru, ruang tata tertib siswa, halaman Madrasah, dll) dengan menyebutkan sifat-sifatnya secara tepat dan bena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Presentasi </w:t>
            </w:r>
          </w:p>
          <w:p>
            <w:pPr>
              <w:pStyle w:val="Normal"/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  <w:t>Tes lis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3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snapToGrid w:val="false"/>
              <w:spacing w:before="60" w:after="60"/>
              <w:ind w:left="376" w:hanging="376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700" w:hanging="27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lang w:val="fi-FI"/>
        </w:rPr>
        <w:t xml:space="preserve">Standar Kompetensi      </w:t>
        <w:tab/>
        <w:t xml:space="preserve">: 5. </w:t>
      </w:r>
      <w:r>
        <w:rPr>
          <w:b/>
          <w:bCs/>
          <w:lang w:val="id-ID"/>
        </w:rPr>
        <w:t xml:space="preserve">MEMBACA/QIRA'AH </w:t>
      </w:r>
      <w:r>
        <w:rPr>
          <w:lang w:val="id-ID"/>
        </w:rPr>
        <w:t xml:space="preserve">(Memahami berbagai  ragam teks tulis  dalam bentuk gagasan atau dialog sederhana, baik fiksi dan atau non fiksi melalui kegiatan membaca 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160"/>
        <w:gridCol w:w="1620"/>
        <w:gridCol w:w="1440"/>
        <w:gridCol w:w="1641"/>
      </w:tblGrid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spacing w:before="60" w:after="60"/>
              <w:rPr/>
            </w:pPr>
            <w:r>
              <w:rPr>
                <w:lang w:val="id-ID"/>
              </w:rPr>
              <w:t>Membaca nyaring, melafalkan huruf hijaiyyah, kata, frase, kalimat dengan ucapan, tekanan dan intonasi yang berterima yang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id-ID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id-ID"/>
              </w:rPr>
              <w:t>Benda-benda Madrasah, meliputi: kelas, perpustakaan, kantin, ruang tata tertib siswa, halaman Madrasah, ruang UKS dll. (bisa ditambah-kan: isim mufrod dan jamak taksir)</w:t>
            </w:r>
          </w:p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mpraktekkan cara-cara melafalkan  huruf arab yang khas seperti jim, ha' dan kho' serta 'ain, ghoin, sin, syin, shad, dhat, tho' dan dzo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 xml:space="preserve">Melafalkan  huruf-huruf hijaiyyah / kata-kata dengan tepat dan benar sesuai dengan tanda bac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Tes lisa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sv-SE"/>
              </w:rPr>
              <w:t>2 x 40’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60" w:after="60"/>
              <w:rPr/>
            </w:pPr>
            <w:r>
              <w:rPr>
                <w:lang w:val="sv-SE"/>
              </w:rPr>
              <w:t xml:space="preserve">Keadaan /lingkungan Madrasah </w:t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Lembar Kerja Siswa </w:t>
            </w:r>
          </w:p>
          <w:p>
            <w:pPr>
              <w:pStyle w:val="Normal"/>
              <w:numPr>
                <w:ilvl w:val="0"/>
                <w:numId w:val="43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dia gambar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spacing w:before="60" w:after="60"/>
              <w:rPr/>
            </w:pPr>
            <w:r>
              <w:rPr>
                <w:lang w:val="id-ID"/>
              </w:rPr>
              <w:t>Mengidentifikasi kata, frasa, atau kalimat dalam wacana tertulis sederhana meliputi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  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Kata-kata sifat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 xml:space="preserve">Jenis-jenis warna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Kalimat berstruktur:</w:t>
            </w:r>
          </w:p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lang w:val="sv-SE"/>
              </w:rPr>
              <w:t>-  mubtada' dan khabar (kata sifat)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    </w:t>
            </w:r>
            <w:r>
              <w:rPr>
                <w:lang w:val="sv-SE"/>
              </w:rPr>
              <w:t>-  mubtada' dan khabar (jenis warna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    </w:t>
            </w:r>
            <w:r>
              <w:rPr>
                <w:lang w:val="sv-SE"/>
              </w:rPr>
              <w:t xml:space="preserve">-  mubtada' dan khabar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lang w:val="sv-SE"/>
              </w:rPr>
              <w:t xml:space="preserve">      </w:t>
            </w:r>
            <w:r>
              <w:rPr>
                <w:lang w:val="sv-SE"/>
              </w:rPr>
              <w:t>(keterangan tempat/adawatul j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ngidentifikasi adawatul madrasah, kata-kata sifat termasuk warna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/>
            </w:pPr>
            <w:r>
              <w:rPr>
                <w:lang w:val="sv-SE"/>
              </w:rPr>
              <w:t>Mengidentifikasi tema / topik yang ada dalam wacan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/>
            </w:pPr>
            <w:r>
              <w:rPr>
                <w:lang w:val="sv-SE"/>
              </w:rPr>
              <w:t>Menjawab/merespons berbagai pertanyaan tentang keadaan isi / bahan qira'ah  dengan tepat dan benar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mbedakan jenis mudzakkar dan muannats dalam berbagai kali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Tes lisan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2 x 40’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Menemu-kan informasi umum dan atau rinci dari wacana sederhana 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lang w:val="id-ID"/>
              </w:rPr>
              <w:t xml:space="preserve">” </w:t>
            </w:r>
            <w:r>
              <w:rPr>
                <w:lang w:val="id-ID"/>
              </w:rPr>
              <w:t xml:space="preserve">dengan tepat dan benar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ا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ض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كتب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و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ش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ض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ديقت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س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لسبيل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ق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دار</w:t>
            </w:r>
            <w:r>
              <w:rPr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نا</w:t>
            </w:r>
            <w:r>
              <w:rPr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صف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mbuat kalimat-kalimat sederhana berstruktur: mubtada' dan khobar (kata sifat)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Melafalkan mufradat yang tepat dan benar dalam berbagai kalimat (dan dibiasakan tanpa harakat lengka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ngidentifikasi kata sifat apa saja yang terdapat dalam bacaan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sv-SE"/>
              </w:rPr>
              <w:t>Membuat kesimpulan tentang isi wac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ugas tertulis (porto foli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2 x 40’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60" w:after="6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lang w:val="fi-FI"/>
        </w:rPr>
        <w:t xml:space="preserve">Standar Kompetensi      </w:t>
        <w:tab/>
        <w:t xml:space="preserve">: 6. </w:t>
      </w:r>
      <w:r>
        <w:rPr>
          <w:b/>
          <w:bCs/>
          <w:lang w:val="fi-FI"/>
        </w:rPr>
        <w:t>MENULIS/KITABAH</w:t>
      </w:r>
      <w:r>
        <w:rPr>
          <w:lang w:val="fi-FI"/>
        </w:rPr>
        <w:t xml:space="preserve"> (Mengungkapkan pikiran, gagasan,  perasaan, pengalaman dan  informasi baik fiksi dan atau non fiksi melalui kegiatan menulis tentang</w:t>
      </w:r>
      <w:r>
        <w:rPr>
          <w:lang w:val="id-ID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مدرستى</w:t>
      </w:r>
      <w:r>
        <w:rPr>
          <w:lang w:val="id-ID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lang w:val="id-ID"/>
              </w:rPr>
              <w:t xml:space="preserve">Menulis dan melengkapi </w:t>
            </w:r>
            <w:r>
              <w:rPr>
                <w:i/>
                <w:iCs/>
                <w:lang w:val="id-ID"/>
              </w:rPr>
              <w:t>huruf hijaiyah</w:t>
            </w:r>
            <w:r>
              <w:rPr>
                <w:lang w:val="id-ID"/>
              </w:rPr>
              <w:t>, kata, frasa, dan kalimat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lang w:val="id-ID"/>
              </w:rPr>
              <w:t xml:space="preserve">” </w:t>
            </w:r>
            <w:r>
              <w:rPr>
                <w:lang w:val="id-ID"/>
              </w:rPr>
              <w:t>dengan tanda baca yang tep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sv-S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lang w:val="sv-SE"/>
              </w:rPr>
              <w:t>Benda-benda Madrasah, meliputi: kelas, perpustakaan, kantin, ruang tata tertib siswa, halaman Madrasah, ruang UKS dll.( bisa ditambahkan: isim mufrod dan jamak taksir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Kata-kata sifat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Jenis-jenis warna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Kalimat berstruktur:</w:t>
            </w:r>
          </w:p>
          <w:p>
            <w:pPr>
              <w:pStyle w:val="Normal"/>
              <w:spacing w:before="60" w:after="60"/>
              <w:ind w:left="397" w:hanging="227"/>
              <w:rPr>
                <w:lang w:val="sv-SE"/>
              </w:rPr>
            </w:pPr>
            <w:r>
              <w:rPr>
                <w:lang w:val="sv-SE"/>
              </w:rPr>
              <w:t>-  mubtada' dan khabar (kata sifat)</w:t>
            </w:r>
          </w:p>
          <w:p>
            <w:pPr>
              <w:pStyle w:val="Normal"/>
              <w:spacing w:before="60" w:after="60"/>
              <w:ind w:left="397" w:hanging="227"/>
              <w:rPr>
                <w:lang w:val="sv-SE"/>
              </w:rPr>
            </w:pPr>
            <w:r>
              <w:rPr>
                <w:lang w:val="sv-SE"/>
              </w:rPr>
              <w:t xml:space="preserve">-  mubtada' dan khabar (jenis warna) </w:t>
            </w:r>
          </w:p>
          <w:p>
            <w:pPr>
              <w:pStyle w:val="Normal"/>
              <w:spacing w:before="60" w:after="60"/>
              <w:ind w:left="397" w:hanging="227"/>
              <w:rPr>
                <w:lang w:val="sv-SE"/>
              </w:rPr>
            </w:pPr>
            <w:r>
              <w:rPr>
                <w:lang w:val="sv-SE"/>
              </w:rPr>
              <w:t xml:space="preserve">-  mubtada' dan khabar (keterangan tempat/adawatul jar)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Isim isyarah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Adawatul jar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Membedakan mufradat jenis mudzakkar dan muannats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mbuat kalimat-kalimat sederhana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Menggunakan mufradat yang tepat dan benar dalam berbagai kalimat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lang w:val="sv-SE"/>
              </w:rPr>
              <w:t xml:space="preserve">Menyalin/menulis kosakata/kalimat-kalimat sederhana sesuai contoh dengan tepat dan benar (khat / imla' manqul)   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lang w:val="fi-FI"/>
              </w:rPr>
              <w:t xml:space="preserve">Menyusun kalimat-kalimat menjadi paragraf 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nl-NL"/>
              </w:rPr>
              <w:t>Tugas terstruktu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2 x 40’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rPr/>
            </w:pPr>
            <w:r>
              <w:rPr>
                <w:lang w:val="sv-SE"/>
              </w:rPr>
              <w:t xml:space="preserve">Keadaan Madrasah masing-masing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Buku panduan, media  gambar jenis profesi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lang w:val="es-ES"/>
              </w:rPr>
            </w:pPr>
            <w:r>
              <w:rPr>
                <w:lang w:val="sv-SE"/>
              </w:rPr>
              <w:t xml:space="preserve">Media gambar warna-warni  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lang w:val="id-ID"/>
              </w:rPr>
              <w:t>Mengung-kapkan in-formasi/ gagasan secara tertulis dalam kalimat sederhana tentang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b/>
                <w:b/>
                <w:bCs/>
                <w:sz w:val="28"/>
                <w:sz w:val="28"/>
                <w:szCs w:val="28"/>
                <w:lang w:val="fi-FI"/>
              </w:rPr>
              <w:t xml:space="preserve"> </w:t>
            </w:r>
            <w:r>
              <w:rPr>
                <w:lang w:val="id-ID"/>
              </w:rPr>
              <w:t xml:space="preserve">“  </w:t>
            </w:r>
            <w:r>
              <w:rPr>
                <w:lang w:val="id-ID"/>
              </w:rPr>
              <w:t>dengan  menggunakan kata sapaan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تحيات</w:t>
            </w:r>
            <w:r>
              <w:rPr>
                <w:lang w:val="id-ID"/>
              </w:rPr>
              <w:t xml:space="preserve">), kata ganti tunggal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للمفرد</w:t>
            </w:r>
            <w:r>
              <w:rPr>
                <w:rFonts w:ascii="Arial" w:hAnsi="Arial" w:cs="Arial"/>
                <w:rtl w:val="true"/>
                <w:lang w:val="id-ID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ضمير</w:t>
            </w:r>
            <w:r>
              <w:rPr>
                <w:lang w:val="id-ID"/>
              </w:rPr>
              <w:t>), kata tunjuk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إشارة</w:t>
            </w:r>
            <w:r>
              <w:rPr>
                <w:lang w:val="id-ID"/>
              </w:rPr>
              <w:t>)   dan kata depan  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</w:t>
            </w:r>
            <w:r>
              <w:rPr>
                <w:lang w:val="id-ID"/>
              </w:rPr>
              <w:t>) dan kata sifat 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نعت</w:t>
            </w:r>
            <w:r>
              <w:rPr>
                <w:lang w:val="id-ID"/>
              </w:rPr>
              <w:t>) termasuk warn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ا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ض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كتب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و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ش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ضا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ديقت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إس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لسبيلا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ق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صف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lang w:val="id-ID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درس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هن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ضا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/>
            </w:pPr>
            <w:r>
              <w:rPr>
                <w:lang w:val="id-ID"/>
              </w:rPr>
              <w:t>Mengamati dan menulis keadaan Madrasah masing-masing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/>
            </w:pPr>
            <w:r>
              <w:rPr>
                <w:lang w:val="id-ID"/>
              </w:rPr>
              <w:t>Menulis karangan sesuai dengan tema keadaan lingkungan Madrasah dengan menyebutkan ciri-ciri/sifat-sifatnya secara terstruktur/terbimbing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lang w:val="sv-SE"/>
              </w:rPr>
            </w:pPr>
            <w:r>
              <w:rPr>
                <w:lang w:val="fi-FI"/>
              </w:rPr>
              <w:t>Mengidentifikasi kata-kata sifat, jenis-jenis warna,  bentuk jamak dan mufrad, mudzakkar mu'annats  dengan tepat dan benar dl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Portofoli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2 x 40’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 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975</wp:posOffset>
                </wp:positionH>
                <wp:positionV relativeFrom="paragraph">
                  <wp:posOffset>114300</wp:posOffset>
                </wp:positionV>
                <wp:extent cx="8606155" cy="5372100"/>
                <wp:effectExtent l="29845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6160" cy="5372280"/>
                          <a:chOff x="0" y="0"/>
                          <a:chExt cx="8606160" cy="537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06160" cy="5372280"/>
                          </a:xfrm>
                          <a:prstGeom prst="roundRect">
                            <a:avLst>
                              <a:gd name="adj" fmla="val 6125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sv-SE" w:bidi="ar-SA"/>
                                </w:rPr>
                                <w:t>DELAPAN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bidi="ar-SA" w:val="fi-FI"/>
                                </w:rPr>
                                <w:t xml:space="preserve"> PERANGKAT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DRASAH TSANAWIY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2"/>
                                  <w:rFonts w:ascii="Hobo Std" w:hAnsi="Hobo Std" w:eastAsia="Times New Roman" w:cs="Arial"/>
                                  <w:color w:val="auto"/>
                                  <w:lang w:val="fi-FI" w:bidi="ar-SA"/>
                                </w:rPr>
                                <w:t>SILABUS PEMBELAJAR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3977640"/>
                            <a:ext cx="500364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MATA PELAJARAN : BAHASA AR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pt-BR" w:bidi="ar-SA"/>
                                </w:rPr>
                                <w:t>KELAS VII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9pt;width:677.65pt;height:423pt" coordorigin="85,180" coordsize="13553,8460">
                <v:roundrect id="shape_0" stroked="t" o:allowincell="f" style="position:absolute;left:85;top:180;width:13552;height:8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sv-SE" w:bidi="ar-SA"/>
                          </w:rPr>
                          <w:t>DELAPAN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bidi="ar-SA" w:val="fi-FI"/>
                          </w:rPr>
                          <w:t xml:space="preserve"> PERANGKAT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DRASAH TSANAWIY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2"/>
                            <w:rFonts w:ascii="Hobo Std" w:hAnsi="Hobo Std" w:eastAsia="Times New Roman" w:cs="Arial"/>
                            <w:color w:val="auto"/>
                            <w:lang w:val="fi-FI" w:bidi="ar-SA"/>
                          </w:rPr>
                          <w:t>SILABUS PEMBELAJARAN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roundrect>
                <v:roundrect id="shape_0" stroked="t" o:allowincell="f" style="position:absolute;left:2921;top:6444;width:7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MATA PELAJARAN : BAHASA ARA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pt-BR" w:bidi="ar-SA"/>
                          </w:rPr>
                          <w:t>KELAS VII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ABUS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</w:rPr>
      </w:pPr>
      <w:r>
        <w:rPr>
          <w:sz w:val="22"/>
          <w:szCs w:val="22"/>
        </w:rPr>
        <w:t>Madrasah</w:t>
        <w:tab/>
        <w:tab/>
        <w:t>: MTs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</w:rPr>
      </w:pPr>
      <w:r>
        <w:rPr>
          <w:sz w:val="22"/>
          <w:szCs w:val="22"/>
        </w:rPr>
        <w:t>Kelas/Semester</w:t>
        <w:tab/>
        <w:tab/>
        <w:t>: VII/II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sz w:val="22"/>
          <w:szCs w:val="22"/>
        </w:rPr>
        <w:t xml:space="preserve">Mata Pelajaran </w:t>
        <w:tab/>
        <w:tab/>
        <w:t>: Bahasa Arab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7. </w:t>
      </w:r>
      <w:r>
        <w:rPr>
          <w:b/>
          <w:bCs/>
          <w:sz w:val="22"/>
          <w:szCs w:val="22"/>
          <w:lang w:val="fi-FI"/>
        </w:rPr>
        <w:t xml:space="preserve">MENYIMAK/ISTIMA') </w:t>
      </w:r>
      <w:r>
        <w:rPr>
          <w:sz w:val="22"/>
          <w:szCs w:val="22"/>
          <w:lang w:val="fi-FI"/>
        </w:rPr>
        <w:t xml:space="preserve">Memahami wacana lisan  melalui kegiatan mendengarkan (berbentuk gagasan atau dialog sederhana) tentang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18"/>
          <w:szCs w:val="18"/>
          <w:lang w:val="fi-FI"/>
        </w:rPr>
      </w:pPr>
      <w:r>
        <w:rPr>
          <w:b/>
          <w:bCs/>
          <w:sz w:val="18"/>
          <w:szCs w:val="18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160"/>
        <w:gridCol w:w="2340"/>
        <w:gridCol w:w="1620"/>
        <w:gridCol w:w="1440"/>
        <w:gridCol w:w="1641"/>
      </w:tblGrid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60" w:after="60"/>
              <w:ind w:left="432" w:hanging="432"/>
              <w:rPr/>
            </w:pPr>
            <w:r>
              <w:rPr>
                <w:sz w:val="22"/>
                <w:szCs w:val="22"/>
                <w:lang w:val="id-ID"/>
              </w:rPr>
              <w:t>Mengidentifikasi bunyi</w:t>
            </w:r>
            <w:r>
              <w:rPr>
                <w:i/>
                <w:iCs/>
                <w:sz w:val="22"/>
                <w:szCs w:val="22"/>
                <w:lang w:val="id-ID"/>
              </w:rPr>
              <w:t xml:space="preserve"> huruf hija-iyah</w:t>
            </w:r>
            <w:r>
              <w:rPr>
                <w:sz w:val="22"/>
                <w:szCs w:val="22"/>
                <w:lang w:val="id-ID"/>
              </w:rPr>
              <w:t xml:space="preserve"> dan ujaran (ka-ta, frasa, atau kali-mat) dalam suatu kon-teks waca-n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>dengan ca-ra menco-cokkan dan  membedakan secara tep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righ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Benda-benda rumah, meliputi: ruang-ruang dan isinya, halaman, kebun/taman  rumah dll( bisa ditambahkan: isim mufrod dan jamak taksi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>Menyebutkan kem-bali kosakata kerja yang terdapat pada wacana lisan atau dialog sederhana tentang  "rumahku"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d-ID"/>
              </w:rPr>
              <w:t xml:space="preserve">Menyebutkan kem-bali kosakata kerja yang terdapat pada wacana lisan atau dialog sederhana tentang   rumahku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d-ID"/>
              </w:rPr>
              <w:t>Menjawab hal-hal yang berhubungan dengan “rumahku dengan mengguna-kan kalimat ber-struktur: khabar muqaddam,  mub-tada’ mu’akkhar dan kata sif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kan / mengulang kembali kata/kalimat yang telah didengar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ebutkan kembali kata-kata/kalimat yang telah didengar seperti: kata sapaan, jenis profesi dll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-makna/ arti dari kata-kata / kalimat yang telah didengar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artikan kalimat-kalimat dengan tepat dan bena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lisan / tuli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/>
              </w:rPr>
              <w:t>2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paket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aset tentang lingkungan rumah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guru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dia audio visual lain </w:t>
            </w:r>
          </w:p>
          <w:p>
            <w:pPr>
              <w:pStyle w:val="Normal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emu-kan infor-masi umum dan  atau rinci dari berbagai bentuk wacana lisan  sederhana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-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ata-kata sifat (na'at man'ut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s-jenis warn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limat berstruktur:  khabar muqaddam, mubtada' muakkhar dan na'at/sifat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watul jar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right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rtl w:val="true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>Menyebutkan kem-bali kosakata kerja yang terdapat pada wacana lisan atau dialog sederhana tentang  "rumahku"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d-ID"/>
              </w:rPr>
              <w:t xml:space="preserve">Menyebutkan kem-bali kosakata kerja yang terdapat pada wacana lisan atau dialog sederhana tentang   rumahku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/>
            </w:pPr>
            <w:r>
              <w:rPr>
                <w:sz w:val="22"/>
                <w:szCs w:val="22"/>
                <w:lang w:val="id-ID"/>
              </w:rPr>
              <w:t>Menjawab hal-hal yang berhubungan dengan “rumahku dengan mengguna-kan kalimat ber-struktur: khabar muqaddam,  mub-tada’ mu’akkhar dan kata sif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yalin/menulis kembali kata-kata / kalimat yang telah diden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2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eri-kan tang-gapan/res-pons pada ide/gagasan yang terda-pat pada wacana lisan atau dialog sederhana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 </w:t>
            </w:r>
            <w:r>
              <w:rPr>
                <w:sz w:val="22"/>
                <w:szCs w:val="22"/>
                <w:lang w:val="id-ID"/>
              </w:rPr>
              <w:t xml:space="preserve">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ع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ثي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لو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ذاك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س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Menyebutkan kembali kosakata kerja yang terdapat pada wacana lisan atau dialog sederhana tentang  "rumahku"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ebutkan kembali kosakata kerja yang terdapat pada wacana lisan atau dialog sederhana tentang   rumahku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/>
              </w:rPr>
              <w:t>Menjawab hal-hal yang berhubungan dengan “rumahku dengan menggunakan kalimat berstruktur:  khabar muqaddam,  mubtada’ mu’akkhar dan kata sif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gungkapkan kembali (bercerita) tentang isi wacana yang telah diden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lisan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2 x 40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br w:type="page"/>
      </w:r>
      <w:r>
        <w:rPr>
          <w:sz w:val="22"/>
          <w:szCs w:val="22"/>
          <w:lang w:val="fi-FI"/>
        </w:rPr>
        <w:t xml:space="preserve">Standar Kompetensi      </w:t>
        <w:tab/>
        <w:t xml:space="preserve">: 8. </w:t>
      </w:r>
      <w:r>
        <w:rPr>
          <w:b/>
          <w:bCs/>
          <w:sz w:val="22"/>
          <w:szCs w:val="22"/>
          <w:lang w:val="id-ID"/>
        </w:rPr>
        <w:t xml:space="preserve">BERBICARA/KALAM </w:t>
      </w:r>
      <w:r>
        <w:rPr>
          <w:sz w:val="22"/>
          <w:szCs w:val="22"/>
          <w:lang w:val="id-ID"/>
        </w:rPr>
        <w:t xml:space="preserve"> (Mengungkapkan pikiran, gagasan, perasaan, pengalaman  dan  informasi </w:t>
      </w:r>
      <w:r>
        <w:rPr>
          <w:sz w:val="22"/>
          <w:szCs w:val="22"/>
          <w:lang w:val="fi-FI"/>
        </w:rPr>
        <w:t xml:space="preserve">melalui kegiatan bercerita serta  bertanya jawab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  <w:r>
        <w:rPr>
          <w:sz w:val="22"/>
          <w:szCs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kan infor-masi secara lisan tentang </w:t>
            </w:r>
            <w:r>
              <w:rPr>
                <w:b/>
                <w:bCs/>
                <w:sz w:val="22"/>
                <w:szCs w:val="22"/>
                <w:lang w:val="id-ID"/>
              </w:rPr>
              <w:t>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 </w:t>
            </w:r>
            <w:r>
              <w:rPr>
                <w:sz w:val="22"/>
                <w:szCs w:val="22"/>
                <w:lang w:val="id-ID"/>
              </w:rPr>
              <w:t xml:space="preserve">dengan lafal dengan tepat </w:t>
            </w:r>
            <w:r>
              <w:rPr>
                <w:sz w:val="22"/>
                <w:szCs w:val="22"/>
                <w:lang w:val="sv-SE"/>
              </w:rPr>
              <w:t xml:space="preserve">dengan mengguna-kan </w:t>
            </w:r>
            <w:r>
              <w:rPr>
                <w:sz w:val="22"/>
                <w:szCs w:val="22"/>
                <w:lang w:val="id-ID"/>
              </w:rPr>
              <w:t xml:space="preserve">kalimat berstruktur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" w:leader="none"/>
                <w:tab w:val="center" w:pos="889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a-benda rumah, meliputi: ruang-ruang dan isinya, halaman, kebun/taman  rumah dll( bisa ditambahkan: isim mufrod dan jamak taksir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benda-benda rumah 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diskusi kelompok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enyebutkan keadaan rumah masing-masing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gunakan / mengucapkan  mufrodat dengan tepat dalam berbagai kalimat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lisan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eadaan ruma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di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gamb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lakukan dialog sederhana dengan lancar tentang kecakapan berkomunikasi dengan tepat dengan mengguna-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ata-kata sifat (na'at man'ut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s-jenis warna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limat berstruktur:  khabar muqaddam, mubtada' muakkhar dan na'at/sifat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watul ja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materi hiwar / identitas diri dengan baik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dengan menggunakan kata tanya meliputi; madza, hal+adawatul jar,  aina dengan tepat dan benar 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 xml:space="preserve">Memberikan jawaban dengan tepat 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materi hiwar dengan tepat  dan ben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emonstras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before="60" w:after="60"/>
              <w:ind w:left="432" w:hanging="432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Bercerita tentang </w:t>
            </w:r>
            <w:r>
              <w:rPr>
                <w:b/>
                <w:bCs/>
                <w:sz w:val="22"/>
                <w:szCs w:val="22"/>
                <w:lang w:val="id-ID"/>
              </w:rPr>
              <w:t xml:space="preserve"> “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b/>
                <w:b/>
                <w:bCs/>
                <w:sz w:val="22"/>
                <w:sz w:val="22"/>
                <w:szCs w:val="22"/>
                <w:lang w:val="id-ID"/>
              </w:rPr>
              <w:t>”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dengan menggunakan kalimat sederhana dengan  tepat dan benar  dengan menggunakan kalimat berstruktur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ع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ثي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لو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ذاك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س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ercerita tentang keadaan rumah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Menjelaskan / menceritakan tentang isi dan keadaan rumah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lisan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6" w:hanging="106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880" w:hanging="2880"/>
        <w:rPr/>
      </w:pPr>
      <w:r>
        <w:br w:type="page"/>
      </w:r>
      <w:r>
        <w:rPr>
          <w:sz w:val="22"/>
          <w:szCs w:val="22"/>
          <w:lang w:val="fi-FI"/>
        </w:rPr>
        <w:t xml:space="preserve">Standar Kompetensi      </w:t>
        <w:tab/>
        <w:t xml:space="preserve">: 9. </w:t>
      </w:r>
      <w:r>
        <w:rPr>
          <w:b/>
          <w:bCs/>
          <w:sz w:val="22"/>
          <w:szCs w:val="22"/>
          <w:lang w:val="fi-FI"/>
        </w:rPr>
        <w:t>KITABAH/MENULIS</w:t>
      </w:r>
      <w:r>
        <w:rPr>
          <w:sz w:val="22"/>
          <w:szCs w:val="22"/>
          <w:lang w:val="fi-FI"/>
        </w:rPr>
        <w:t xml:space="preserve"> (Mengungkapkan pikiran, gagasan,  perasaan, pengalaman dan  informasi </w:t>
      </w:r>
      <w:r>
        <w:rPr>
          <w:sz w:val="22"/>
          <w:szCs w:val="22"/>
          <w:lang w:val="id-ID"/>
        </w:rPr>
        <w:t xml:space="preserve"> </w:t>
      </w:r>
      <w:r>
        <w:rPr>
          <w:sz w:val="22"/>
          <w:szCs w:val="22"/>
          <w:lang w:val="fi-FI"/>
        </w:rPr>
        <w:t>baik fiksi dan atau non fiksi melalui kegiatan menulis</w:t>
      </w:r>
      <w:r>
        <w:rPr>
          <w:sz w:val="22"/>
          <w:szCs w:val="22"/>
          <w:lang w:val="id-ID"/>
        </w:rPr>
        <w:t xml:space="preserve"> tentang   </w:t>
      </w:r>
      <w:r>
        <w:rPr>
          <w:b/>
          <w:bCs/>
          <w:sz w:val="22"/>
          <w:szCs w:val="22"/>
          <w:lang w:val="fi-FI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بيتى</w:t>
      </w:r>
      <w:r>
        <w:rPr>
          <w:b/>
          <w:bCs/>
          <w:sz w:val="22"/>
          <w:szCs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nulis dan meleng-kapi </w:t>
            </w:r>
            <w:r>
              <w:rPr>
                <w:i/>
                <w:iCs/>
                <w:sz w:val="22"/>
                <w:szCs w:val="22"/>
                <w:lang w:val="id-ID"/>
              </w:rPr>
              <w:t>huruf hijaiyah</w:t>
            </w:r>
            <w:r>
              <w:rPr>
                <w:sz w:val="22"/>
                <w:szCs w:val="22"/>
                <w:lang w:val="id-ID"/>
              </w:rPr>
              <w:t xml:space="preserve">, kata, frasa, dan kalimat tentang </w:t>
            </w:r>
            <w:r>
              <w:rPr>
                <w:b/>
                <w:bCs/>
                <w:sz w:val="22"/>
                <w:szCs w:val="22"/>
                <w:lang w:val="sv-SE"/>
              </w:rPr>
              <w:t xml:space="preserve">“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”  </w:t>
            </w:r>
            <w:r>
              <w:rPr>
                <w:sz w:val="22"/>
                <w:szCs w:val="22"/>
                <w:lang w:val="id-ID"/>
              </w:rPr>
              <w:t>dengan tanda baca yang tep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>Benda-benda rumah, meliputi: ruang-ruang dan isinya, halaman, kebun/taman  rumah dll( bisa ditambahkan: isim mufrod dan jamak taksir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mbuat kalimat-kalimat melalui imla'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lin/menulis kosakata/kalimat-kalimat sesuai contoh dengan tepat dan benar (khat)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ulis kata-kata / kalimat-kalimat melalui imla' manqul    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 kata-kata menjadi kalimat sempurna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unjuk kerj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Uji petik kerj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eadaan rumah / obyek langsung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Lembar Kerja Siswa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iniatur rumah,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dia gamb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ulis paragraf sangat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ata-kata sifat (na'at man'ut)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s-jenis warna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>Kalimat ber-struktur:  kha-bar muqad-dam, mubtada' muakkhar dan na'at/sifat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watul jar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yusun kalimat-kalimat menjadi paragra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6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ulis tentang </w:t>
            </w:r>
            <w:r>
              <w:rPr>
                <w:sz w:val="22"/>
                <w:sz w:val="22"/>
                <w:szCs w:val="22"/>
                <w:rtl w:val="true"/>
                <w:lang w:val="id-ID"/>
              </w:rPr>
              <w:t>بيـتى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ggunakan media gambar/alat peraga gambar/foto yang dilihat  dengan menggunakan kalimat berstruktur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ؤ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بت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Cs w:val="28"/>
                <w:rtl w:val="true"/>
                <w:lang w:val="fi-FI"/>
              </w:rPr>
              <w:t>+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صفة</w:t>
            </w:r>
            <w:r>
              <w:rPr>
                <w:sz w:val="22"/>
                <w:szCs w:val="22"/>
                <w:rtl w:val="true"/>
                <w:lang w:val="id-ID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نعت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ع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كثي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لوس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ذاكر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,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ذلك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>.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  <w:lang w:val="id-ID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ست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جمي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ulis karangan / laporan tentang keadaan rumah dengan ciri-cirinya/ sifatny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nulis karangan sesuai dengan tema secara terstruktur / terbimbing</w:t>
            </w:r>
            <w:r>
              <w:rPr>
                <w:sz w:val="22"/>
                <w:szCs w:val="22"/>
                <w:lang w:val="it-IT"/>
              </w:rPr>
              <w:t xml:space="preserve"> (misalnya: menulis  tentang keadaan rumah sendiri-sendiri)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it-IT"/>
              </w:rPr>
              <w:t>Mengidentifikasi kata-kata tanya, bentuk mufrad dan jamak taksir, jenis mudzakkar dan mu'annats  dengan tepat dan benar dl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ugas portofolio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835" w:hanging="2835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sv-SE"/>
        </w:rPr>
        <w:t xml:space="preserve"> </w:t>
      </w:r>
      <w:r>
        <w:rPr>
          <w:sz w:val="22"/>
          <w:szCs w:val="22"/>
          <w:lang w:val="fi-FI"/>
        </w:rPr>
        <w:t xml:space="preserve">Standar Kompetensi     </w:t>
        <w:tab/>
        <w:t xml:space="preserve">:   10. </w:t>
      </w:r>
      <w:r>
        <w:rPr>
          <w:b/>
          <w:bCs/>
          <w:sz w:val="22"/>
          <w:szCs w:val="22"/>
          <w:lang w:val="fi-FI"/>
        </w:rPr>
        <w:t xml:space="preserve">BERBICARA/KALAM  </w:t>
      </w:r>
      <w:r>
        <w:rPr>
          <w:sz w:val="22"/>
          <w:szCs w:val="22"/>
          <w:lang w:val="fi-FI"/>
        </w:rPr>
        <w:t xml:space="preserve"> (</w:t>
      </w:r>
      <w:r>
        <w:rPr>
          <w:sz w:val="22"/>
          <w:szCs w:val="22"/>
          <w:lang w:val="id-ID"/>
        </w:rPr>
        <w:t xml:space="preserve">Mengungkapkan pikiran, gagasan, perasaan, </w:t>
      </w:r>
      <w:r>
        <w:rPr>
          <w:sz w:val="22"/>
          <w:szCs w:val="22"/>
          <w:lang w:val="fi-FI"/>
        </w:rPr>
        <w:t>pengalaman</w:t>
      </w:r>
      <w:r>
        <w:rPr>
          <w:sz w:val="22"/>
          <w:szCs w:val="22"/>
          <w:lang w:val="id-ID"/>
        </w:rPr>
        <w:t xml:space="preserve">  serta informasi melalui kegiatan bercerita dan bertanya jawab tentang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sz w:val="22"/>
          <w:szCs w:val="22"/>
          <w:lang w:val="id-ID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nyampaikan in-formasi se-cara lisan dengan la-fal  yang tepat da-lam kali-mat seder-hana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 xml:space="preserve">mengguna-kan kalimat berstruktur  meliputi </w:t>
            </w:r>
            <w:r>
              <w:rPr>
                <w:sz w:val="22"/>
                <w:szCs w:val="22"/>
                <w:lang w:val="sv-SE"/>
              </w:rPr>
              <w:t xml:space="preserve">mubtada dan khobar (berupa kata kerja / </w:t>
            </w:r>
            <w:r>
              <w:rPr>
                <w:i/>
                <w:iCs/>
                <w:sz w:val="22"/>
                <w:szCs w:val="22"/>
                <w:lang w:val="sv-SE"/>
              </w:rPr>
              <w:t>fiil mudhari mufrad</w:t>
            </w:r>
            <w:r>
              <w:rPr>
                <w:sz w:val="22"/>
                <w:szCs w:val="22"/>
                <w:lang w:val="sv-SE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ks percakapan</w:t>
            </w:r>
          </w:p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-isim dhomir</w:t>
            </w:r>
          </w:p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a-nama anggota keluarga </w:t>
            </w:r>
          </w:p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: madza ya'malu..?  </w:t>
            </w:r>
          </w:p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anggota-anggota keluarga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-kasi kata kerja sehari-hari yang paling populer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kosa kata dan kalimat  dengan pelafalan yang tepat dan benar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gunakan / mengucapkan  mufrodat dengan tepat dalam berbagai kalimat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Praktek langsung melalui bercerita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anya jawab/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</w:t>
            </w:r>
            <w:r>
              <w:rPr>
                <w:sz w:val="22"/>
                <w:szCs w:val="22"/>
                <w:lang w:val="sv-SE"/>
              </w:rPr>
              <w:t xml:space="preserve">wawancar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eadaan rumah / obyek langsung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dia  gambar rumah (isi rumah)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gambar anggota keluarga (photo)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Gambar kegiatan / aktivitas  anggota keluarga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spacing w:before="60" w:after="60"/>
              <w:ind w:left="375" w:right="-108" w:hanging="37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Bercerit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gguna-kan media gambar /alat peraga  dan menerapkan  struktur kali-mat meli-puti: mubta-da dan kho-bar (berupa kata kerja / fiil mudhari mufrad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entuk-bentuk (perbedaan) fiil mudhari (mufrad) sesuai dengan mubtada' mufrad</w:t>
            </w:r>
          </w:p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limat berstruktur:  mubtada' dan khabar dan maf'ul bih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gidentifikasi perubahan-perubahan dalam fi'il mudhari'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erapkan kalimat berstruktur: mubtada' dan khabar (berupa fi'il mudhari) dan maf'ul bih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/>
            </w:pPr>
            <w:r>
              <w:rPr>
                <w:sz w:val="22"/>
                <w:szCs w:val="22"/>
                <w:lang w:val="sv-SE"/>
              </w:rPr>
              <w:t xml:space="preserve">Menceritakan   tentang lingkungan anggota keluarga dengan tepat dan benar secara terstruktur/terbimbing  disertai gambar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 (bercerita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spacing w:before="60" w:after="60"/>
              <w:ind w:left="375" w:right="-108" w:hanging="375"/>
              <w:rPr/>
            </w:pPr>
            <w:r>
              <w:rPr>
                <w:sz w:val="22"/>
                <w:szCs w:val="22"/>
                <w:lang w:val="sv-SE"/>
              </w:rPr>
              <w:t xml:space="preserve">Melakukan tanya jawab tentang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erapkan   kalimat berstruktur  meliputi: mubtada dan khobar (berupa kata kerja / fiil mudhari mufrad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وق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كل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حما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رحم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Berlatih bercerita (diskusi kelompok) mengenai keadaan keluarga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ertanya dengan menggunakan kata tanya meliputi; </w:t>
            </w:r>
            <w:r>
              <w:rPr>
                <w:i/>
                <w:iCs/>
                <w:sz w:val="22"/>
                <w:szCs w:val="22"/>
                <w:lang w:val="sv-SE"/>
              </w:rPr>
              <w:t>madza ya'malu</w:t>
            </w:r>
            <w:r>
              <w:rPr>
                <w:sz w:val="22"/>
                <w:szCs w:val="22"/>
                <w:lang w:val="sv-SE"/>
              </w:rPr>
              <w:t xml:space="preserve">..? </w:t>
            </w:r>
            <w:r>
              <w:rPr>
                <w:sz w:val="22"/>
                <w:szCs w:val="22"/>
              </w:rPr>
              <w:t xml:space="preserve">dan kata tanya:   </w:t>
            </w:r>
            <w:r>
              <w:rPr>
                <w:i/>
                <w:iCs/>
                <w:sz w:val="22"/>
                <w:szCs w:val="22"/>
              </w:rPr>
              <w:t>hal</w:t>
            </w:r>
            <w:r>
              <w:rPr>
                <w:sz w:val="22"/>
                <w:szCs w:val="22"/>
              </w:rPr>
              <w:t xml:space="preserve"> dengan tepat dan benar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rikan tanggapan / respons  dengan tepa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before="60" w:after="60"/>
              <w:ind w:left="357" w:hanging="35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monstrasikan materi hiwar dengan tepat  dan ben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Demonstras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ind w:left="2835" w:hanging="2835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11.  </w:t>
      </w:r>
      <w:r>
        <w:rPr>
          <w:b/>
          <w:bCs/>
          <w:sz w:val="22"/>
          <w:szCs w:val="22"/>
          <w:lang w:val="fi-FI"/>
        </w:rPr>
        <w:t xml:space="preserve">MEMBACA/QIRA'AH  </w:t>
      </w:r>
      <w:r>
        <w:rPr>
          <w:sz w:val="22"/>
          <w:szCs w:val="22"/>
          <w:lang w:val="fi-FI"/>
        </w:rPr>
        <w:t xml:space="preserve"> (Memahami berbagai  ragam teks tulis  dalam bentuk gagasan atau dialog sederhana, baik fiksi dan atau non fiksi melalui kegiatan membaca,  menganalisis dan menemuk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sz w:val="22"/>
          <w:szCs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2520"/>
        <w:gridCol w:w="1620"/>
        <w:gridCol w:w="1260"/>
        <w:gridCol w:w="1641"/>
      </w:tblGrid>
      <w:tr>
        <w:trPr>
          <w:trHeight w:val="7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pacing w:before="60" w:after="60"/>
              <w:ind w:left="375" w:right="-108" w:hanging="37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Membaca nyaring, me-lafalkan huruf hija-iyyah, kata, frase, kali-mat seder-hana dengan ucap-an, tekanan dan intonasi yang berte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ks bacaan tentang keluarga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-isim dhomir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s-jenis  anggota keluarga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: madza ya'malu..? 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mubtada' dan khobar (fiil mudhari mufrad) dan maf'ul bih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 huruf-huruf hijaiyyah / kata-kata dengan tepat dan benar sesuai dengan tanda ba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dia  gambar rumah (isi rumah)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gambar anggota keluarga (photo)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Gambar kegiatan / aktivitas seorang anggota keluarga 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ngidentifikasi kata, frasa, atau kalimat sederhana dalam wacana tertulis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mengunakan kalimat berstruktur: mubtada dan khobar (berupa kata kerja / fiil mudhari mufra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tifikasi bentuk-bentuk (perbedaan) fiil mudhari (mufrad) sesuai dengan mubtada' mufrad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Kalimat berstruktur:  mubtada' dan khabar dan maf'ul bi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mubtada' dan khobar (fiil mudhari mufrad) dan maf'ul bih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jawab berbagai pertanyaan tentang keadaan isi / bahan qira'ah  dengan tepat dan benar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1" w:hanging="561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nemu-kan informasi umum dan atau rinci dari wacana tulis sederhana 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kalimat berstruktur mubtada dan khobar (berupa kata kerja / fiil mudhari mufra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وق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كل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ب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حمام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رحم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fiil-fiil mudhari yang paling populer dalam kehidupan sehari-har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berstruktur: mubtada' dan khobar (fiil mudhari mufrad) dan maf'ul bih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edakan jenis mudzakkar dan muannats dalam berbagai kalimat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>Mengidentifikasi kata-kata kerja paling populer (fiil mudhari mufrad)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mbuat kesimpulan tentang isi wac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1" w:hanging="561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ind w:left="561" w:hanging="561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 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835" w:hanging="2835"/>
        <w:rPr>
          <w:b/>
          <w:b/>
          <w:bCs/>
          <w:sz w:val="22"/>
          <w:szCs w:val="22"/>
          <w:lang w:val="fi-FI"/>
        </w:rPr>
      </w:pPr>
      <w:r>
        <w:br w:type="page"/>
      </w:r>
      <w:r>
        <w:rPr>
          <w:sz w:val="22"/>
          <w:szCs w:val="22"/>
          <w:lang w:val="fi-FI"/>
        </w:rPr>
        <w:t xml:space="preserve">Standar Kompetensi      </w:t>
        <w:tab/>
        <w:t xml:space="preserve">: 12. </w:t>
      </w:r>
      <w:r>
        <w:rPr>
          <w:b/>
          <w:bCs/>
          <w:sz w:val="22"/>
          <w:szCs w:val="22"/>
          <w:lang w:val="fi-FI"/>
        </w:rPr>
        <w:t xml:space="preserve">KITABAH/MENULIS   </w:t>
      </w:r>
      <w:r>
        <w:rPr>
          <w:sz w:val="22"/>
          <w:szCs w:val="22"/>
          <w:lang w:val="fi-FI"/>
        </w:rPr>
        <w:t xml:space="preserve"> (Mengungkapkan pikiran, gagasan,  perasaan, pengalaman dan  informasi baik fiksi dan atau non fiksi melalui kegiatan meringkas dan menulis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أسرتي</w:t>
      </w:r>
      <w:r>
        <w:rPr>
          <w:sz w:val="22"/>
          <w:szCs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sv-SE"/>
              </w:rPr>
              <w:t xml:space="preserve">Menulis paragraph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dengan menerapkan kalimat berstruktur mubtada dan khobar (berupa kata kerja / fiil mudhari mufrad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-isim dhomir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s-jenis  anggota keluarga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: madza ya'malu..?  </w:t>
            </w:r>
          </w:p>
          <w:p>
            <w:pPr>
              <w:pStyle w:val="Normal"/>
              <w:numPr>
                <w:ilvl w:val="0"/>
                <w:numId w:val="3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amati dan menulis jenis-jenis anggota keluarga (membuat bagan)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emukan kata-kata kerja yang paling populer dalam kehidupan sehari-hari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perubahan-perubahan fiil-fiil mudhari yang mufrad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mbedakan mufradat jenis mudzakkar dan muannats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alimat-kalimat sederhana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alin/menulis kosakata/kalimat-kalimat sesuai contoh dengan tepat dan benar (khat / imla' manqul)   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yusun huruf-huruf  menjadi kata-kata dengan bena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 kata-kata menjadi kalimat sempurna 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yusun kalimat-kalimat menjadi paragraf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unjuk kerj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Uji petik kerj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pandu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gambar anggota keluarga (phot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ind w:left="357" w:right="-87" w:hanging="357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Gambar kegiat-an anggota keluarga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60"/>
              <w:rPr/>
            </w:pPr>
            <w:r>
              <w:rPr>
                <w:sz w:val="22"/>
                <w:szCs w:val="22"/>
                <w:lang w:val="sv-SE"/>
              </w:rPr>
              <w:t xml:space="preserve">Menulis cerita sederhan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سرتي</w:t>
            </w:r>
            <w:r>
              <w:rPr>
                <w:rFonts w:ascii="Arial" w:hAnsi="Arial" w:cs="Arial"/>
                <w:lang w:val="id-ID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yang mencerminkan kecakapan menggunakan kata, frase dan kalimat dengan menerapkan kalimat berstruktur: mubtada dan khobar (berupa kata kerja / fiil mudhari mufrad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-kasi bentuk-ben-tuk (perbedaan) fiil mudhari (mufrad) sesuai dengan mubtada' mufrad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Kalimat berstruktur:  mubtada' dan khabar dan maf'ul bih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ت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سوق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جر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غ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أكل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حمام</w:t>
            </w:r>
          </w:p>
          <w:p>
            <w:pPr>
              <w:pStyle w:val="Normal"/>
              <w:bidi w:val="1"/>
              <w:spacing w:before="60" w:after="60"/>
              <w:ind w:left="561" w:right="0" w:hanging="561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س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خ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رحم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gamati dan menulis jenis-jenis anggota keluarga (mem-buat bagan)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emukan kata-kata kerja yang paling populer dalam kehidupan sehari-hari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ngidentifi-kasi perubahan-perubahan fiil-fiil mudhari yang mufrad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Membedakan mufradat jenis mudzakkar dan muanna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mbuat kalimat-kalimat sederhan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ulis karangan sesuai dengan tema secara terstruktur / terbimbing (misalnya: menulis  tentang keadaan anggota keluarga)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fi-FI"/>
              </w:rPr>
              <w:t xml:space="preserve">Mengidentifikasi kata tanya madza ya'malu...? </w:t>
            </w:r>
            <w:r>
              <w:rPr>
                <w:sz w:val="22"/>
                <w:szCs w:val="22"/>
                <w:lang w:val="nl-NL"/>
              </w:rPr>
              <w:t>dan hal..., jenis mudzakkar dan mu'annats  dengan tepat dan benar dl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ugas portofoli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2700" w:hanging="270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ind w:left="3345" w:hanging="3345"/>
        <w:rPr>
          <w:b/>
          <w:b/>
          <w:bCs/>
          <w:sz w:val="22"/>
          <w:szCs w:val="22"/>
          <w:lang w:val="fi-FI"/>
        </w:rPr>
      </w:pPr>
      <w:r>
        <w:rPr>
          <w:sz w:val="22"/>
          <w:szCs w:val="22"/>
          <w:lang w:val="fi-FI"/>
        </w:rPr>
        <w:t xml:space="preserve">Standar Kompetensi      </w:t>
        <w:tab/>
        <w:t xml:space="preserve">: 13. </w:t>
      </w:r>
      <w:r>
        <w:rPr>
          <w:b/>
          <w:bCs/>
          <w:sz w:val="22"/>
          <w:szCs w:val="22"/>
          <w:lang w:val="fi-FI"/>
        </w:rPr>
        <w:t xml:space="preserve">MEMBACA/QIRA'AH  </w:t>
      </w:r>
      <w:r>
        <w:rPr>
          <w:sz w:val="22"/>
          <w:szCs w:val="22"/>
          <w:lang w:val="fi-FI"/>
        </w:rPr>
        <w:t xml:space="preserve"> 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  <w:r>
        <w:rPr>
          <w:sz w:val="22"/>
          <w:szCs w:val="22"/>
          <w:lang w:val="fi-FI"/>
        </w:rPr>
        <w:t>)</w:t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rPr>
          <w:b/>
          <w:b/>
          <w:bCs/>
          <w:sz w:val="22"/>
          <w:szCs w:val="22"/>
          <w:lang w:val="fi-FI"/>
        </w:rPr>
      </w:pPr>
      <w:r>
        <w:rPr>
          <w:b/>
          <w:bCs/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4"/>
        <w:gridCol w:w="2183"/>
        <w:gridCol w:w="2716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SI DAS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 PEMBELAJARA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GIATAN PEMBELAJARA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spacing w:before="60" w:after="60"/>
              <w:ind w:left="375" w:right="-108" w:hanging="375"/>
              <w:rPr/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fi-FI"/>
              </w:rPr>
              <w:t>Teks tentang menanyakan alamat / denah suatu loka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kata / kalimat sesuai dengan tema/topik 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secara terstruktur/terbimbing 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65" w:leader="none"/>
              </w:tabs>
              <w:spacing w:before="60" w:after="60"/>
              <w:ind w:left="165" w:hanging="18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 huruf-huruf hijaiyyah / kata-kata dengan tepat dan benar sesuai dengan tanda baca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3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gan / angka 1 s/d 100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spacing w:before="60" w:after="60"/>
              <w:ind w:left="238" w:right="-71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kata/ kalimat sesuai de-ngan tema/ topik 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spacing w:before="60" w:after="60"/>
              <w:ind w:left="238" w:right="-71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seca-ra terstruktur/ terbimbing 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spacing w:before="60" w:after="60"/>
              <w:ind w:left="238" w:right="-71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/ide pokok yang ada dalam wacana/bahan qira’ah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jawab berbagai pertanyaan tentang keadaan isi / bahan qira’ah  dengan tepat dan bena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terstruktur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id-ID"/>
              </w:rPr>
              <w:t>(tuli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spacing w:before="60" w:after="60"/>
              <w:ind w:left="375" w:right="-108" w:hanging="375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-kasi tempat-tempat umum/ layanan masyarakat, seperti rumah sakit, kantor polisi dll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ودرمان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5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denah tentang tempat-tempat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Umum / layanan umu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tempat-tempat umum paling populer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kesimpulan tentang isi wacan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1" w:hanging="561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left="3515" w:hanging="3515"/>
        <w:rPr>
          <w:sz w:val="22"/>
          <w:szCs w:val="22"/>
          <w:lang w:val="fi-FI"/>
        </w:rPr>
      </w:pPr>
      <w:r>
        <w:br w:type="page"/>
      </w:r>
      <w:r>
        <w:rPr>
          <w:sz w:val="22"/>
          <w:szCs w:val="22"/>
          <w:lang w:val="fi-FI"/>
        </w:rPr>
        <w:t xml:space="preserve">Standar Kompetensi    </w:t>
        <w:tab/>
        <w:t xml:space="preserve">  : 14. </w:t>
      </w:r>
      <w:r>
        <w:rPr>
          <w:b/>
          <w:bCs/>
          <w:sz w:val="22"/>
          <w:szCs w:val="22"/>
          <w:lang w:val="fi-FI"/>
        </w:rPr>
        <w:t xml:space="preserve">MEMBACA/QIRA'AH  </w:t>
      </w:r>
      <w:r>
        <w:rPr>
          <w:sz w:val="22"/>
          <w:szCs w:val="22"/>
          <w:lang w:val="fi-FI"/>
        </w:rPr>
        <w:t xml:space="preserve"> (Memahami berbagai  ragam teks tulis  dalam bentuk gagasan atau dialog sederhana, baik fiksi dan atau non fiksi melalui kegiatan membaca, menganalisis dan menemukan pokok pikiran tentang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i-FI"/>
        </w:rPr>
        <w:t>العنوان</w:t>
      </w:r>
      <w:r>
        <w:rPr>
          <w:sz w:val="22"/>
          <w:szCs w:val="22"/>
          <w:lang w:val="fi-FI"/>
        </w:rPr>
        <w:t>)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520"/>
        <w:gridCol w:w="2213"/>
        <w:gridCol w:w="1610"/>
        <w:gridCol w:w="1273"/>
        <w:gridCol w:w="2125"/>
      </w:tblGrid>
      <w:tr>
        <w:trPr>
          <w:trHeight w:val="7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MATERI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KEGIATAN PEMBELAJARA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INDIKATOR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ALOKASI WAK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UMBER BELAJAR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60" w:after="60"/>
              <w:rPr/>
            </w:pPr>
            <w:r>
              <w:rPr>
                <w:sz w:val="22"/>
                <w:szCs w:val="22"/>
                <w:lang w:val="id-ID"/>
              </w:rPr>
              <w:t xml:space="preserve">Membaca nyaring, melafalkan huruf hijaiyyah, kata, frase, kalimat sederhana dengan ucapan, tekanan dan intonasi yang berterima tentang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عنوان</w:t>
            </w:r>
            <w:r>
              <w:rPr>
                <w:sz w:val="22"/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  <w:lang w:val="id-ID"/>
              </w:rPr>
              <w:t>dengan menerapkan hitungan 1 s/d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Teks tentang menanyakan alamat / denah suatu loka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gan / angka 1 s/d 100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tempat-tempat umum / layanan masyarakat, seperti rumah sakit, kantor polisi dll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ودرمان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5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kata / kalimat sesuai dengan tema/topik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secara terstruktur/terbimbing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denah tentang tempat-temp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Umum / layanan umu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 huruf-huruf hijaiyyah / kata-kata dengan tepat dan benar sesuai dengan tanda baca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Tes tulis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iden-tifikasi kata, frasa, atau kalimat dalam wacana tertulis sederhana meliputi  bilangan 1 s/d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Teks tentang menanyakan alamat / denah suatu loka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gan / angka 1 s/d 100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tempat-tempat umum / layanan masyarakat, seperti rumah sakit, kantor polisi dll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ودرمان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lang w:val="fi-FI"/>
              </w:rPr>
              <w:t>5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  <w:lang w:val="sv-S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و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قريب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نا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right="-71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kata / kalimat sesuai de-ngan tema/topik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secara terstruktur/terbimbing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denah tentang tempat-temp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Umum / layanan umu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makna/ide pokok yang ada dalam wacana /bahan qira'ah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Mengidentifikasi tema / topik yang ada dalam wacana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enjawab berbagai pertanyaan tentang keadaan isi / bahan qira'ah  dengan tepat dan benar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ugas terstruktur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(tulis)</w:t>
            </w:r>
          </w:p>
          <w:p>
            <w:pPr>
              <w:pStyle w:val="Normal"/>
              <w:spacing w:before="60" w:after="60"/>
              <w:ind w:left="-15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emu-kan infor-masi umum dan atau rinci dari waca-na tulis sederhana  tentang sebuah lokasi/alam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 xml:space="preserve">Teks tentang menanyakan alamat / denah suatu lokasi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gan / angka 1 s/d 100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 tanya aina 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m isyarah</w:t>
            </w:r>
          </w:p>
          <w:p>
            <w:pPr>
              <w:pStyle w:val="Normal"/>
              <w:numPr>
                <w:ilvl w:val="0"/>
                <w:numId w:val="29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-si tempat-tempat umum/layanan masyarakat, se-perti rumah sakit, kantor polisi dll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خ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ش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سودرمان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ب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رق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fi-FI"/>
              </w:rPr>
              <w:t>57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left"/>
              <w:rPr>
                <w:sz w:val="22"/>
                <w:szCs w:val="22"/>
                <w:lang w:val="sv-S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ال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قريب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هنا</w:t>
            </w:r>
            <w:r>
              <w:rPr>
                <w:sz w:val="22"/>
                <w:sz w:val="22"/>
                <w:szCs w:val="22"/>
                <w:rtl w:val="true"/>
                <w:lang w:val="sv-S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fi-FI"/>
              </w:rPr>
              <w:t>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lafalkan kata / kalimat sesuai dengan tema/topik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ucapkan  kalimat-kalimat sederhana secara terstruktur/terbimbing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lafalkan mufradat yang tepat dan benar dalam berbagai kalimat (dan dibiasakan tanpa harakat lengkap)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mbuat denah tentang tempat-tempat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spacing w:before="60" w:after="60"/>
              <w:ind w:left="238" w:hanging="238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Umum / layanan umu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Mengidentifikasi tempat-tempat umum paling populer 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identifikasi jenis mudzakkar dan muannats</w:t>
            </w:r>
          </w:p>
          <w:p>
            <w:pPr>
              <w:pStyle w:val="Normal"/>
              <w:numPr>
                <w:ilvl w:val="0"/>
                <w:numId w:val="33"/>
              </w:numPr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>Membuat kesimpulan tentang isi wacan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1" w:hanging="561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Tes unjuk ker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2 x 40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Buku Teks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Lembar Kerja Sis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Atlas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Buku panduan, </w:t>
            </w:r>
          </w:p>
          <w:p>
            <w:pPr>
              <w:pStyle w:val="Normal"/>
              <w:numPr>
                <w:ilvl w:val="0"/>
                <w:numId w:val="37"/>
              </w:numPr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  <w:lang w:val="sv-SE"/>
              </w:rPr>
              <w:t xml:space="preserve">gambar lokasi rumah/kantor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ind w:left="54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ind w:left="54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ind w:left="54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Bahasa A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418" w:gutter="0" w:header="0" w:top="1701" w:footer="720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Brush Script Std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Brush Script Std" w:hAnsi="Brush Script Std" w:cs="Brush Script Std"/>
        <w:spacing w:val="20"/>
        <w:lang w:val="pt-BR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12700</wp:posOffset>
              </wp:positionH>
              <wp:positionV relativeFrom="paragraph">
                <wp:posOffset>-36195</wp:posOffset>
              </wp:positionV>
              <wp:extent cx="8686800" cy="0"/>
              <wp:effectExtent l="0" t="15875" r="0" b="158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85pt" to="684.95pt,-2.85pt" stroked="t" o:allowincell="f" style="position:absolute">
              <v:stroke color="black" weight="316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Brush Script Std" w:hAnsi="Brush Script Std"/>
        <w:b/>
        <w:bCs/>
        <w:spacing w:val="20"/>
        <w:lang w:val="pt-BR"/>
      </w:rPr>
      <w:t>Silabus MTs Mata Pelajaran Bahasa Arab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rush Script Std" w:hAnsi="Brush Script Std" w:cs="Brush Script Std"/>
        <w:spacing w:val="20"/>
        <w:lang w:val="pt-BR"/>
      </w:rPr>
    </w:pPr>
    <w:r>
      <w:rPr>
        <w:rFonts w:cs="Brush Script Std" w:ascii="Brush Script Std" w:hAnsi="Brush Script Std"/>
        <w:spacing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2"/>
        </w:tabs>
        <w:ind w:left="342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5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526"/>
        </w:tabs>
        <w:ind w:left="696" w:hanging="624"/>
      </w:pPr>
      <w:rPr>
        <w:i w:val="false"/>
        <w:b w:val="false"/>
        <w:iCs w:val="false"/>
        <w:bCs w:val="false"/>
        <w:lang w:val="sv-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lang w:val="sv-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21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5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31">
    <w:lvl w:ilvl="0">
      <w:start w:val="1"/>
      <w:numFmt w:val="decimal"/>
      <w:lvlText w:val="8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lang w:val="sv-SE"/>
      </w:rPr>
    </w:lvl>
  </w:abstractNum>
  <w:abstractNum w:abstractNumId="39">
    <w:lvl w:ilvl="0">
      <w:start w:val="1"/>
      <w:numFmt w:val="decimal"/>
      <w:lvlText w:val="6.%1."/>
      <w:lvlJc w:val="left"/>
      <w:pPr>
        <w:tabs>
          <w:tab w:val="num" w:pos="454"/>
        </w:tabs>
        <w:ind w:left="624" w:hanging="624"/>
      </w:pPr>
      <w:rPr>
        <w:i w:val="false"/>
        <w:b w:val="false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lang w:val="sv-SE"/>
    </w:rPr>
  </w:style>
  <w:style w:type="character" w:styleId="WW8Num15z1">
    <w:name w:val="WW8Num15z1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Wingdings 3" w:hAnsi="Symbol;Wingdings 3" w:cs="Symbol;Wingdings 3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Wingdings 3" w:hAnsi="Symbol;Wingdings 3" w:cs="Symbol;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5z0">
    <w:name w:val="WW8Num35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  <w:lang w:val="sv-SE"/>
    </w:rPr>
  </w:style>
  <w:style w:type="character" w:styleId="WW8Num39z0">
    <w:name w:val="WW8Num39z0"/>
    <w:qFormat/>
    <w:rPr>
      <w:rFonts w:ascii="Symbol;Wingdings 3" w:hAnsi="Symbol;Wingdings 3" w:cs="Symbol;Wingdings 3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Wingdings 3" w:hAnsi="Symbol;Wingdings 3" w:cs="Symbol;Wingdings 3"/>
    </w:rPr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;Wingdings 3" w:hAnsi="Symbol;Wingdings 3" w:cs="Symbol;Wingdings 3"/>
      <w:b w:val="false"/>
      <w:bCs w:val="false"/>
      <w:i w:val="false"/>
      <w:iCs w:val="false"/>
    </w:rPr>
  </w:style>
  <w:style w:type="character" w:styleId="WW8Num43z0">
    <w:name w:val="WW8Num43z0"/>
    <w:qFormat/>
    <w:rPr>
      <w:rFonts w:ascii="Symbol;Wingdings 3" w:hAnsi="Symbol;Wingdings 3" w:cs="Symbol;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43:00Z</dcterms:created>
  <dc:creator>owner</dc:creator>
  <dc:description/>
  <cp:keywords/>
  <dc:language>en-US</dc:language>
  <cp:lastModifiedBy>@Z-ZAHR@</cp:lastModifiedBy>
  <dcterms:modified xsi:type="dcterms:W3CDTF">2006-01-20T02:30:00Z</dcterms:modified>
  <cp:revision>21</cp:revision>
  <dc:subject/>
  <dc:title>MODEL SILABUS DAN CONTOH RPP DI MTsN  MALANG I</dc:title>
</cp:coreProperties>
</file>